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гиональный оператор по обращению с отходами попал в поле зрения антимонопольщик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ахалинское УФАС России заинтересовалось деятельностью регионального оператора ОА «Управление по обращению с отходами».</w:t>
        <w:br/>
        <w:t>АО «Управление по обращению с отходами» и МБУ «Зеленый город» заключен ряд договоров с единственным поставщиком,    в обход положений Федерального закона от 05.04.2013    № 44-ФЗ на услуги по транспортированию отходов.</w:t>
        <w:br/>
        <w:t>Следует отметить,    что данное общество является единственным оператором по обращению с отходами на территории Сахалинской области.</w:t>
        <w:br/>
        <w:t>В силу Постановления Правительства РФ от 03.11.2016     № 1133    цены на услуги по транспортированию ТКО для регионального оператора должны формироваться по результатам торгов,    в случае если в зоне деятельности регионального оператора образуется более 30    процентов твердых коммунальных отходов (по массе отходов),    образующихся на территории субъекта Российской Федерации.</w:t>
        <w:br/>
        <w:t>Как было предварительно установлено Сахалинским УФАС России,    региональный оператор в обход указанных положений заключил ряд договоров на транспортирование отходов напрямую,    без проведения торгов.</w:t>
        <w:br/>
        <w:t>В ближайшее время по данному факту будет принято процессуальное решени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2-08    01:2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