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Еженедельный мониторинг цен на авиакеросин и услугу по заправке воздушных судов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Сахалинское УФАС России по заданию ФАС России № АГ/22986    от 12.09.2008    г.    продолжает осуществлять еженедельный мониторинг цен на рынках авиакеросина и услуг топливно-заправочных комплексов в аэропортах Сахалинской области.</w:t>
        <w:br/>
        <w:t>В настоящее время услугу по реализации авиакеросина в аэропортах осуществляют 5    хозяйствующих субъекта:    ЗАО «Топливно-обеспечивающая компания»,    ОАО «Аэропорт Шахтерск»,    ОАО «Аэропорт Ноглики»,    ОАО «Сахалинский аэропорт Оха» и ОАО «Авиапредприятие Зональное».</w:t>
        <w:br/>
        <w:t>За последнюю неделю цены на авиакеросин у хозяйствующих субъектов остались на прежнем уровне и по состоянию на 18.12.2011    года стоимость реализации авиакеросина за 1    тонну составляет:</w:t>
        <w:br/>
        <w:t>             По состоянию на 18.12.2011    года стоимость реализации авиакеросина за 1    тонну составляет:</w:t>
        <w:br/>
        <w:t>Аэропорт Южно-Сахалинск   ЗАО «ТОК»  – 39,2    руб.</w:t>
        <w:br/>
        <w:t>ОАО «Аэропорт Шахтерск» -    30    000    руб.</w:t>
        <w:br/>
        <w:t>ОАО «Авиапредприятие Зональное» -    45200    руб.</w:t>
        <w:br/>
        <w:t>ОАО «Аэропорт Ноглики» -    40 руб.</w:t>
        <w:br/>
        <w:t>ОАО «Сахалинский аэропорт Оха» -    44    462    руб.</w:t>
        <w:br/>
        <w:t>На территории Сахалинской области осуществляют  услугу по заправке воздушных судов 6    аэропортов:    Аэропорт Южно-Сахалинск – ЗАО «ТОК»,    ОАО «Аэропорт Ноглики»,    ОАО «Сахалинский аэропорт Оха»,    ОАО «Аэропорт Шахтерск»,    ОАО «Авиапредприятие Зональное»,    ФКП «Аэропорт Сахалина».</w:t>
        <w:br/>
        <w:t>Стоимость услуги по заправке воздушного судна по состоянию на 18.12.2011    года за 1    тонну остается прежней и составляет:</w:t>
        <w:br/>
        <w:t>Аэропорт Южно-Сахалинск ЗАО «ТОК» – 3717    руб.</w:t>
        <w:br/>
        <w:t>ОАО «Сахалинский аэропорт Оха» -    7    198    руб.</w:t>
        <w:br/>
        <w:t>ОАО «Аэропорт Ноглики» -    2    950    руб.</w:t>
        <w:br/>
        <w:t>ОАО «Авиапредприятие Зональное» -    2    530    руб.</w:t>
        <w:br/>
        <w:t>ФКП «Аэропорт Сахалина» -    1,44    руб.</w:t>
        <w:br/>
        <w:t>ОАО «Аэропорт Шахтерск» -    3 руб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12-21    23:1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